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9 – October 3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Korah’s judg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3-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Korah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5-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Doubters Murmu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7-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vision &amp; Judg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0-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37: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8-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9-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6-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1-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n the Silent Worl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1-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3-4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ouns – Common &amp; Prop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7-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on Nouns – singular &amp; Plur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9-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pecial Plu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1-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apitalization ru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3-4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unting dimes, nickels &amp; penn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ment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9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fractions, dozen &amp; ½ doz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umbers to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List 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ertebr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7-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 &amp; fis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9-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Amphibians &amp; Repti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54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32"/>
                <w:szCs w:val="32"/>
              </w:rPr>
            </w:pPr>
            <w:r>
              <w:rPr>
                <w:rFonts w:cs="Impact" w:ascii="Impact" w:hAnsi="Impact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nfrew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eld trip</w:t>
            </w:r>
            <w:r>
              <w:rPr>
                <w:rFonts w:cs="Comic Sans MS" w:ascii="Comic Sans MS" w:hAnsi="Comic Sans MS"/>
                <w:b/>
              </w:rPr>
              <w:t xml:space="preserve"> – please refer to the note that was sent hom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  <w:r>
              <w:rPr>
                <w:rFonts w:cs="Comic Sans MS" w:ascii="Comic Sans MS" w:hAnsi="Comic Sans MS"/>
                <w:b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</w:rPr>
              <w:t xml:space="preserve"> grade Moms get together at Jacob Thornsbury’s house – 7: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Show &amp; Tell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Bring fall item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t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rget:  Review lessons 1 – 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i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y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dn’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opl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ea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liev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iec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ief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d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ro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a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spita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lloon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ss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yb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all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1 - Psalm 37: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8 - Psalms 37:7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Rest in the Lord and wait patiently for Him;   Do not fret because of him who prospers in his way, Because of the man who brings wicked schemes to pas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58:00Z</dcterms:created>
  <dc:creator>SysOp</dc:creator>
  <dc:description/>
  <cp:keywords/>
  <dc:language>en-US</dc:language>
  <cp:lastModifiedBy>CoraLee.Ott</cp:lastModifiedBy>
  <cp:lastPrinted>2008-09-25T15:30:00Z</cp:lastPrinted>
  <dcterms:modified xsi:type="dcterms:W3CDTF">2008-09-25T19:31:00Z</dcterms:modified>
  <cp:revision>5</cp:revision>
  <dc:subject/>
  <dc:title> </dc:title>
</cp:coreProperties>
</file>